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4 октября 2014</w:t>
        <w:tab/>
        <w:tab/>
        <w:tab/>
        <w:tab/>
        <w:t xml:space="preserve">                                   </w:t>
        <w:tab/>
        <w:t xml:space="preserve">                  № 15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О передаче осуществления части полномочий по вопросам контрольных полномочий в сельском поселении «Богомягковское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Руководствуясь ст.264 Бюджетного Кодекса РФ, ст.8 в части 3 Устава сельского поселения «Богомягковское по осуществлению части полномочий по муниципальному контролю на 2015-2017 годы, Совет  сельского поселения «Богомягковское»,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Передать муниципальному району «Шилкинский район» осуществление части полномочий по муниципальному финансовому контролю в части полномочий по исполнению бюджета с 2015 года по 2017 год, за счет бюджета, предоставляемой из бюджета сельского поселения «Богомягковское» в бюджет муниципального района, проведение внешней проверки годового отчета об исполнении бюджета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 Объем субвенции на каждый год, передаваемой из бюджета сельского поселения «Богомягковское» в бюджет муниципального района составляет 1500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Администрации подписать соглашение о передаче части полномочий сельского поселения «Богомягковское» муниципальному району «Шилкинский  район».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4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5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сельского поселения «Богомягковское»                  С.В. Старновский 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23:58:00Z</dcterms:created>
  <dc:creator>Узбекова</dc:creator>
  <dc:description/>
  <cp:keywords/>
  <dc:language>en-US</dc:language>
  <cp:lastModifiedBy>WIN7XP</cp:lastModifiedBy>
  <cp:lastPrinted>2014-10-27T18:19:00Z</cp:lastPrinted>
  <dcterms:modified xsi:type="dcterms:W3CDTF">2014-10-27T09:21:00Z</dcterms:modified>
  <cp:revision>5</cp:revision>
  <dc:subject/>
  <dc:title>Р Е Ш Е Н И Е</dc:title>
</cp:coreProperties>
</file>